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1"/>
        <w:gridCol w:w="3561"/>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 Kindergarten</w:t>
            </w:r>
          </w:p>
        </w:tc>
        <w:tc>
          <w:tcPr>
            <w:tcW w:w="3561" w:type="dxa"/>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Unit Title: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1 - Counting Numbers 0-30</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orresponding Unit Task: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at does a number represent?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y do we use numerals?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How are numbers arranged?</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t>What are some ways we can find out how many objects are in a group?</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20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Dry erase board</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udent:</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tion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orksheet (for independent practice)</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encil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8 Mathematical Practices: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xml:space="preserve">1.  Make sense of problems and persevere in solving them.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ヒラギノ角ゴ Pro W3" w:cs="Times New Roman" w:ascii="Times New Roman" w:hAnsi="Times New Roman"/>
                <w:color w:val="000000"/>
                <w:sz w:val="18"/>
              </w:rPr>
              <w:t>**</w:t>
            </w:r>
            <w:r>
              <w:rPr>
                <w:rFonts w:eastAsia="ヒラギノ角ゴ Pro W3" w:cs="Times New Roman" w:ascii="Times New Roman" w:hAnsi="Times New Roman"/>
                <w:sz w:val="18"/>
              </w:rPr>
              <w:t xml:space="preserve">   2.  Reason abstractly and quantitative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3.  Construct viable arguments and critique the reasoning of other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4.  Model with mathematic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5.  Use appropriate tools strategical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6.  Attend to precision.</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7.  Look for and make use of structure.</w:t>
            </w:r>
          </w:p>
          <w:p>
            <w:pPr>
              <w:pStyle w:val="TableGrid"/>
              <w:rPr>
                <w:rFonts w:ascii="Times New Roman" w:hAnsi="Times New Roman" w:cs="Times New Roman"/>
                <w:sz w:val="18"/>
              </w:rPr>
            </w:pP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mmon Core State Standards:</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2 Count forward beginning from a given number within the known sequence (instead of having to begin at 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3</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rite number from 0 to 20. Represent a number of objects with a written numeral 0-20</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ith 0 representing a count of no objec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Supporting Standard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K.CC.1</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ount to 100 by ones and ten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33E4"/>
                <w:spacing w:val="0"/>
                <w:kern w:val="0"/>
                <w:position w:val="0"/>
                <w:sz w:val="24"/>
                <w:sz w:val="24"/>
                <w:vertAlign w:val="baseline"/>
                <w:lang w:val="en-US"/>
              </w:rPr>
              <w:t>NC Department of Public Instruction</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Unpacked” Standard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ritical Areas of Focu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c)</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count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recognize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write/trace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Activating Strategy/Hook:</w:t>
            </w:r>
            <w:r>
              <w:rPr>
                <w:rFonts w:eastAsia="ヒラギノ角ゴ Pro W3" w:cs="Times New Roman" w:ascii="Times New Roman" w:hAnsi="Times New Roman"/>
                <w:sz w:val="24"/>
              </w:rPr>
              <w:t xml:space="preserve">  (How will students become cognitively engaged and focused?)</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Have students come to the carpet and play “Sparkle” with numbers. Students will sit in a circle, the first student will start counting with 1, next student 2, and so on. Once we get to 5 the following student will say “Sparkle” and they will be out.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eacher Directed:</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Explain to students that numbers can also be represented with symbols and objects. Using the overhead model writing a number 0-5 and using manipulatives to represent that number. Introduce stations activity for the day. Model how to rotate to stations, and how to complete the task at each station. </w:t>
            </w:r>
          </w:p>
        </w:tc>
      </w:tr>
      <w:tr>
        <w:trPr>
          <w:trHeight w:val="17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uided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Put students in partners. Have 10 different stations around the room. Each station will be labeled with a picture (for example different animals). At each station there will be a set of objects. Students will walk around with their partner to each station. At that station they will count the number of objects and write that number beside the corresponding picture on their recording sheet. </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dependent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Each student will use their own recording sheet during guided practice, this will be used as their independent practice activity.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losing/Summarizing Strategy:</w:t>
            </w:r>
          </w:p>
          <w:p>
            <w:pPr>
              <w:pStyle w:val="TableGrid"/>
              <w:rPr>
                <w:rFonts w:ascii="Times New Roman Bold" w:hAnsi="Times New Roman Bold" w:eastAsia="ヒラギノ角ゴ Pro W3" w:cs="Times New Roman Bold"/>
                <w:sz w:val="24"/>
              </w:rPr>
            </w:pPr>
            <w:r>
              <w:rPr>
                <w:rFonts w:eastAsia="ヒラギノ角ゴ Pro W3" w:cs="Times New Roman" w:ascii="Times New Roman" w:hAnsi="Times New Roman"/>
                <w:sz w:val="24"/>
              </w:rPr>
              <w:t>Reflect back on the specific EQs from the unit that were addressed in this less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Work with students during math stations on numbers above 5. </w:t>
            </w:r>
          </w:p>
          <w:p>
            <w:pPr>
              <w:pStyle w:val="TableGrid"/>
              <w:jc w:val="center"/>
              <w:rPr>
                <w:sz w:val="22"/>
              </w:rPr>
            </w:pPr>
            <w:r>
              <w:rPr>
                <w:sz w:val="22"/>
              </w:rPr>
              <w:t>Students can practice rote counting to 100.</w:t>
            </w:r>
          </w:p>
          <w:p>
            <w:pPr>
              <w:pStyle w:val="TableGrid"/>
              <w:jc w:val="center"/>
              <w:rPr>
                <w:sz w:val="22"/>
              </w:rPr>
            </w:pPr>
            <w:r>
              <w:rPr>
                <w:sz w:val="22"/>
              </w:rPr>
              <w:t>Students can practice writing numbers 0-20.</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Work with students during math stations on counting 0-5 only, help them to use their hands as a guide, or dots on a paper to point to to help count.</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Put numbers with dots on flash cards. </w:t>
            </w:r>
          </w:p>
          <w:p>
            <w:pPr>
              <w:pStyle w:val="TableGrid"/>
              <w:jc w:val="center"/>
              <w:rPr>
                <w:sz w:val="22"/>
              </w:rPr>
            </w:pPr>
            <w:r>
              <w:rPr>
                <w:sz w:val="22"/>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numPr>
                <w:ilvl w:val="0"/>
                <w:numId w:val="1"/>
              </w:numPr>
              <w:ind w:left="140" w:right="0" w:hanging="14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sz w:val="24"/>
              </w:rPr>
              <w:t xml:space="preserve">Teacher will collect student work. </w:t>
            </w:r>
          </w:p>
          <w:p>
            <w:pPr>
              <w:pStyle w:val="TableGrid"/>
              <w:numPr>
                <w:ilvl w:val="0"/>
                <w:numId w:val="1"/>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color w:val="000000"/>
                <w:sz w:val="24"/>
              </w:rPr>
              <w:t>Reflect upon written notes from teacher observations and questioning.</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went well?</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tudent understanding/misconception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pecific notes about students’ thinking</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do I need to reteach/review tomorrow or in the future</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New ideas or changes for next time</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